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שחזור  בפיזיולוגיה </w:t>
      </w:r>
      <w:r>
        <w:rPr>
          <w:b/>
          <w:bCs/>
          <w:u w:val="single"/>
        </w:rPr>
        <w:t>27.12.2006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Concetration of Cl- in the extracelular place(1)</w:t>
        <w:br/>
        <w:t>a. 90-100</w:t>
        <w:br/>
        <w:t>b.134 - 145</w:t>
        <w:br/>
        <w:t>c. 3.4 - 5.5</w:t>
        <w:br/>
        <w:t>d. 1.5 – 2.5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icture of the gut (berne-levy) [as always]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icture of cells in the gut and choose which one is paracrine (was easy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icture of cholinergic Transmitt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happen after long period of high altitudes</w:t>
        <w:br/>
        <w:t>a. the PO</w:t>
      </w:r>
      <w:r>
        <w:rPr>
          <w:vertAlign w:val="subscript"/>
        </w:rPr>
        <w:t>2</w:t>
      </w:r>
      <w:r>
        <w:rPr/>
        <w:t xml:space="preserve"> will return to normal value</w:t>
        <w:br/>
        <w:t>b. the PCO</w:t>
      </w:r>
      <w:r>
        <w:rPr>
          <w:vertAlign w:val="subscript"/>
        </w:rPr>
        <w:t>2</w:t>
      </w:r>
      <w:r>
        <w:rPr/>
        <w:t xml:space="preserve"> will return to normal value</w:t>
        <w:br/>
        <w:t>c. the PO</w:t>
      </w:r>
      <w:r>
        <w:rPr>
          <w:vertAlign w:val="subscript"/>
        </w:rPr>
        <w:t>2</w:t>
      </w:r>
      <w:r>
        <w:rPr/>
        <w:t xml:space="preserve"> will return to the previous value</w:t>
        <w:br/>
        <w:t>d. The PO</w:t>
      </w:r>
      <w:r>
        <w:rPr>
          <w:vertAlign w:val="subscript"/>
        </w:rPr>
        <w:t>2</w:t>
      </w:r>
      <w:r>
        <w:rPr/>
        <w:t xml:space="preserve"> will get a new equablirum valu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f we double the conc. outside the cell from 10 mM to 20 mM, and leave the conc inside at 5mM – what will happen with the diffusion rate?</w:t>
        <w:br/>
        <w:t>a. 2 fold</w:t>
        <w:br/>
        <w:t>b. 5 fold</w:t>
        <w:br/>
        <w:t>c. 3 fold</w:t>
        <w:br/>
        <w:t>d. 10 fol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nnervation of sweat glands</w:t>
        <w:br/>
        <w:t>a. sympathetic cholinergic</w:t>
        <w:br/>
        <w:t>b. Sympathetic.</w:t>
        <w:br/>
        <w:t>c. Cholinergic.</w:t>
        <w:br/>
        <w:t>d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e have a patient. FEV</w:t>
      </w:r>
      <w:r>
        <w:rPr>
          <w:vertAlign w:val="subscript"/>
        </w:rPr>
        <w:t>1</w:t>
      </w:r>
      <w:r>
        <w:rPr/>
        <w:t>=1.2L, FRC=2 L. we give him inhalation of certin medication. Then he have – FEV</w:t>
      </w:r>
      <w:r>
        <w:rPr>
          <w:vertAlign w:val="subscript"/>
        </w:rPr>
        <w:t>1</w:t>
      </w:r>
      <w:r>
        <w:rPr/>
        <w:t>=2.2, FRC = 2.8. so….: (2)</w:t>
        <w:br/>
        <w:t>a. The first results were just fine for a normal person</w:t>
        <w:br/>
        <w:t>b. the patient is asthmatic</w:t>
        <w:br/>
        <w:t>c. the medication is relaxing bronchi pathways</w:t>
        <w:br/>
        <w:t>d. the medication is constricting bronchi pathway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Someone's RQ= 1.0.what is more likely??(1)</w:t>
        <w:br/>
        <w:t>a. she's eating a lot of CH</w:t>
        <w:br/>
        <w:t>b. she's having a lot of Fat</w:t>
        <w:br/>
        <w:t xml:space="preserve">c. She's having a lot of proteins…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are the 7TM substances?(3)</w:t>
        <w:br/>
        <w:t>a. epinephrine</w:t>
        <w:br/>
        <w:t>b. acetylcholine</w:t>
        <w:br/>
        <w:t>c. cytokines</w:t>
        <w:br/>
        <w:t>d. GABA</w:t>
        <w:br/>
        <w:t>e. insuli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2 questions about Lindquist formula (a.k.a sigma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describe the powers that working:</w:t>
        <w:br/>
        <w:t>a. capillary /interstitial hydrostatic pressure, capillary /interstitial colloid pressure</w:t>
        <w:br/>
        <w:t>b. capillary /interstitial effective hydrostatic pressure, capillary /interstitial colloid effective pressure</w:t>
        <w:br/>
        <w:t>c. one more time with another descript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drawing of ECG and asking where is the T wav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he T wave is always positive, because it represents the depolarization and repolarization of the atria</w:t>
        <w:br/>
        <w:t>a. True/false/causativ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do we know about venous waves? (2)</w:t>
        <w:br/>
        <w:t>a.  A wave is for atrial contraction</w:t>
        <w:br/>
        <w:t>b. V waves is for ventricle contraction</w:t>
        <w:br/>
        <w:t>c. C wave is for atrial filling</w:t>
        <w:br/>
        <w:t>d. you can measure it directly from the veins in the neck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en does the aortic valve usauly open</w:t>
        <w:br/>
        <w:t>a. 80 mmHg</w:t>
        <w:br/>
        <w:t>b. 120 mm Hg</w:t>
        <w:br/>
        <w:t>c. 7 mmHg</w:t>
        <w:br/>
        <w:t>d. 350 mm Hg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drawing of PV Loop , and the left ventricular pressure loop, and u had to match the events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Mi az Igaz??</w:t>
        <w:br/>
        <w:t>a. The conductance in parallel is equal to the sum of each separate</w:t>
        <w:br/>
        <w:t>b. The conductance in series is equal to the sum of each separate</w:t>
        <w:br/>
        <w:t>c. The resistance in parallel is equal to the sum of each separate</w:t>
        <w:br/>
        <w:t>d. The resistance in series is equal to the sum of each separat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Drawing of autoregulation of the brain (60-160 mmHg)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ere is the lowest conductance? (1)</w:t>
        <w:br/>
        <w:t>a. AV Node</w:t>
        <w:br/>
        <w:t>b. His bundle</w:t>
        <w:br/>
        <w:t>c. Purkinje Fibers</w:t>
        <w:br/>
        <w:t>d. Atria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What true about CCK A receptor: (1)</w:t>
        <w:br/>
        <w:t>a. CCK has high affinity for it</w:t>
        <w:br/>
        <w:t>b. CCK has low affinity for it</w:t>
        <w:br/>
        <w:t>c. Gastrin has low affinity for it</w:t>
        <w:br/>
        <w:t>d. Gastrin has high affinity for it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What's not included in splanchnic blood supply (1)</w:t>
        <w:br/>
        <w:t>a. Kidney</w:t>
        <w:br/>
        <w:t>b. Intestine</w:t>
        <w:br/>
        <w:t>c. Spleen</w:t>
        <w:br/>
        <w:t xml:space="preserve">d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About segmentation-</w:t>
        <w:br/>
        <w:t>a. Major way to propagate food</w:t>
        <w:br/>
        <w:t>b. Mixing acid with chime</w:t>
        <w:br/>
        <w:t xml:space="preserve">c. contractile ring </w:t>
        <w:br/>
        <w:t>d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Normal o2 consumption for untrained person</w:t>
        <w:br/>
        <w:t xml:space="preserve">a. 250 ml/min at rest 3000 after exercise </w:t>
        <w:br/>
        <w:t>b. 250 ml/min at rest 500 after exercise</w:t>
        <w:br/>
        <w:t>c. 2500 ml/min at rest 3000 after exercise</w:t>
        <w:br/>
        <w:t>d. 2500 ml/min at rest 300 after exercis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lang w:val="fr-FR"/>
        </w:rPr>
        <w:t>Oral direction Contraction</w:t>
        <w:br/>
        <w:t>a. VIP + neurons stimulate</w:t>
        <w:br/>
        <w:t>b. 2 inhibitory interneuron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Swallowing - </w:t>
        <w:br/>
        <w:t>a. the 1st phase is reflex or voluntary</w:t>
        <w:br/>
        <w:t>b. the 1</w:t>
      </w:r>
      <w:r>
        <w:rPr>
          <w:vertAlign w:val="superscript"/>
        </w:rPr>
        <w:t>st</w:t>
      </w:r>
      <w:r>
        <w:rPr/>
        <w:t xml:space="preserve"> phase is exclusively reflex</w:t>
        <w:br/>
        <w:t>c. it has a oral, pharyngeal and esophageal phase</w:t>
        <w:br/>
        <w:t>d. in the pharyngeal phase inhibit of respiratory and UES close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c=35 , Pi = 1, Пc=28, Пi= 3 what can u say about it</w:t>
        <w:br/>
        <w:t>a. Resorption</w:t>
        <w:br/>
        <w:t>b. filtration</w:t>
        <w:br/>
        <w:t>c. It's in the venous side</w:t>
        <w:br/>
        <w:t>d. It's in the arterial sid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ere is the major decrease in resistance</w:t>
        <w:br/>
        <w:t>a. arterioles/small arteries</w:t>
        <w:br/>
        <w:t>b. capillarie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are the vasoactive substances? (3)</w:t>
        <w:br/>
        <w:t>a. prostaglandin</w:t>
        <w:br/>
        <w:t>b. endothelin</w:t>
        <w:br/>
        <w:t>c. NO</w:t>
        <w:br/>
        <w:t>d. Plasmi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Slow diastolic depolarization- movement of ions- (1)</w:t>
        <w:br/>
        <w:t>a. Na inward, Ca inward</w:t>
        <w:br/>
        <w:t>b. Na inward, Ca outward</w:t>
        <w:br/>
        <w:t>c. Na outward, Ca inward</w:t>
        <w:br/>
        <w:t>d. Na outward, Ca outwat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n the absence of ATP what will happen (1)</w:t>
        <w:br/>
        <w:t>a. in phase 1, actin bind myosin, rigor mortis</w:t>
        <w:br/>
        <w:t>b. in phase 2, actin bind myosin, rigor mortis</w:t>
        <w:br/>
        <w:t>c. in phase 2, actin  disconnects from myosin, rigor mortis</w:t>
        <w:br/>
        <w:t>d. in phase 2, actin disconnects from myosin, relaxt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en is the 2</w:t>
      </w:r>
      <w:r>
        <w:rPr>
          <w:vertAlign w:val="superscript"/>
        </w:rPr>
        <w:t>nd</w:t>
      </w:r>
      <w:r>
        <w:rPr/>
        <w:t xml:space="preserve"> heart sound heard (1)</w:t>
        <w:br/>
        <w:t>a. closure of aortic+pulmonary Valve</w:t>
        <w:br/>
        <w:t>b. closure of AV Valves</w:t>
        <w:br/>
        <w:t>c. Flow of blood in ventricle</w:t>
        <w:br/>
        <w:t>d. Segmentat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Condition for re-entry (1)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r>
        <w:rPr/>
        <w:t>Shorter conductivity, longer Effective refractory period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r>
        <w:rPr/>
        <w:t>Longer conductivity, shorter Effective refractory period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r>
        <w:rPr/>
        <w:t>Longer conductivity, longer Effective refractory period</w:t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r>
        <w:rPr/>
        <w:t>Shorter conductivity, shorter Effective refractory perio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 </w:t>
      </w:r>
      <w:r>
        <w:rPr/>
        <w:t>Lead II= -0.3, Lead I= -0.4, What is lead III (1)</w:t>
        <w:br/>
        <w:t>a. 0.1</w:t>
        <w:br/>
        <w:t>b.0.2</w:t>
        <w:br/>
        <w:t>c.0.7</w:t>
        <w:br/>
        <w:t>d. -0.7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ich lead connected between LL and RA? (1)</w:t>
        <w:br/>
        <w:t>a. Lead I</w:t>
        <w:br/>
        <w:t>b. Lead II</w:t>
        <w:br/>
        <w:t>c. Lead III</w:t>
        <w:br/>
        <w:t>d. None</w:t>
      </w:r>
      <w:r>
        <w:br w:type="page"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he partial pressure of oxygen compressed dry air at 4 atmospheres (1)</w:t>
        <w:br/>
        <w:t>a. 320 mmHg</w:t>
        <w:br/>
        <w:t>b. 1280 mmHg</w:t>
        <w:br/>
        <w:t>c. 160 mmHg</w:t>
        <w:br/>
        <w:t>d. 760 mmHg</w:t>
        <w:br/>
        <w:t>e. 640 mmHg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Select the best statement ! the pathwat from the intestinal lumen to the circulating blood for short chain fatty acid (&lt;10 carbon atoms) is: (1)</w:t>
        <w:br/>
        <w:t>a. space b/w mucosal cells</w:t>
      </w:r>
      <w:r>
        <w:rPr>
          <w:rFonts w:eastAsia="Wingdings" w:cs="Wingdings" w:ascii="Wingdings" w:hAnsi="Wingdings"/>
        </w:rPr>
        <w:t></w:t>
      </w:r>
      <w:r>
        <w:rPr/>
        <w:t>lymphatic duct</w:t>
      </w:r>
      <w:r>
        <w:rPr>
          <w:rFonts w:eastAsia="Wingdings" w:cs="Wingdings" w:ascii="Wingdings" w:hAnsi="Wingdings"/>
        </w:rPr>
        <w:t></w:t>
      </w:r>
      <w:r>
        <w:rPr/>
        <w:t>systemic venous blood</w:t>
        <w:br/>
        <w:t>b. Inestinal mucosal cell</w:t>
      </w:r>
      <w:r>
        <w:rPr>
          <w:rFonts w:eastAsia="Wingdings" w:cs="Wingdings" w:ascii="Wingdings" w:hAnsi="Wingdings"/>
        </w:rPr>
        <w:t></w:t>
      </w:r>
      <w:r>
        <w:rPr/>
        <w:t>LDL</w:t>
      </w:r>
      <w:r>
        <w:rPr>
          <w:rFonts w:eastAsia="Wingdings" w:cs="Wingdings" w:ascii="Wingdings" w:hAnsi="Wingdings"/>
        </w:rPr>
        <w:t></w:t>
      </w:r>
      <w:r>
        <w:rPr/>
        <w:t>hepatic portal vein blood</w:t>
      </w:r>
      <w:r>
        <w:rPr>
          <w:rFonts w:eastAsia="Wingdings" w:cs="Wingdings" w:ascii="Wingdings" w:hAnsi="Wingdings"/>
        </w:rPr>
        <w:t></w:t>
      </w:r>
      <w:r>
        <w:rPr/>
        <w:t>systemic venous blood</w:t>
        <w:br/>
        <w:t>c. intestinal Mucosal cell</w:t>
      </w:r>
      <w:r>
        <w:rPr>
          <w:rFonts w:eastAsia="Wingdings" w:cs="Wingdings" w:ascii="Wingdings" w:hAnsi="Wingdings"/>
        </w:rPr>
        <w:t></w:t>
      </w:r>
      <w:r>
        <w:rPr/>
        <w:t>hepatic portal vein blood</w:t>
      </w:r>
      <w:r>
        <w:rPr>
          <w:rFonts w:eastAsia="Wingdings" w:cs="Wingdings" w:ascii="Wingdings" w:hAnsi="Wingdings"/>
        </w:rPr>
        <w:t></w:t>
      </w:r>
      <w:r>
        <w:rPr/>
        <w:t xml:space="preserve"> systemic venous blood</w:t>
        <w:br/>
        <w:t>d. intestinal mucosal cell</w:t>
      </w:r>
      <w:r>
        <w:rPr>
          <w:rFonts w:eastAsia="Wingdings" w:cs="Wingdings" w:ascii="Wingdings" w:hAnsi="Wingdings"/>
        </w:rPr>
        <w:t></w:t>
      </w:r>
      <w:r>
        <w:rPr/>
        <w:t>chylomicrons</w:t>
      </w:r>
      <w:r>
        <w:rPr>
          <w:rFonts w:eastAsia="Wingdings" w:cs="Wingdings" w:ascii="Wingdings" w:hAnsi="Wingdings"/>
        </w:rPr>
        <w:t></w:t>
      </w:r>
      <w:r>
        <w:rPr/>
        <w:t>lymphatic duct</w:t>
      </w:r>
      <w:r>
        <w:rPr>
          <w:rFonts w:eastAsia="Wingdings" w:cs="Wingdings" w:ascii="Wingdings" w:hAnsi="Wingdings"/>
        </w:rPr>
        <w:t></w:t>
      </w:r>
      <w:r>
        <w:rPr/>
        <w:t>systemic vebous blood</w:t>
        <w:br/>
        <w:t>e. space between mucosal vells</w:t>
      </w:r>
      <w:r>
        <w:rPr>
          <w:rFonts w:eastAsia="Wingdings" w:cs="Wingdings" w:ascii="Wingdings" w:hAnsi="Wingdings"/>
        </w:rPr>
        <w:t></w:t>
      </w:r>
      <w:r>
        <w:rPr/>
        <w:t>chylomicrons</w:t>
      </w:r>
      <w:r>
        <w:rPr>
          <w:rFonts w:eastAsia="Wingdings" w:cs="Wingdings" w:ascii="Wingdings" w:hAnsi="Wingdings"/>
        </w:rPr>
        <w:t></w:t>
      </w:r>
      <w:r>
        <w:rPr/>
        <w:t>lymphatic duct</w:t>
      </w:r>
      <w:r>
        <w:rPr>
          <w:rFonts w:eastAsia="Wingdings" w:cs="Wingdings" w:ascii="Wingdings" w:hAnsi="Wingdings"/>
        </w:rPr>
        <w:t></w:t>
      </w:r>
      <w:r>
        <w:rPr/>
        <w:t>systemic venous blood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ere is the pressure negative always? (2)</w:t>
        <w:br/>
        <w:t>a. pleural</w:t>
        <w:br/>
        <w:t>b. Interthoracic</w:t>
        <w:br/>
        <w:t>c. interparietal</w:t>
        <w:br/>
        <w:t xml:space="preserve">d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ulmonary embolus- what happen???(2)</w:t>
        <w:br/>
        <w:t xml:space="preserve">a. ventilation perfustion ratio </w:t>
      </w:r>
      <w:r>
        <w:rPr>
          <w:rFonts w:eastAsia="Wingdings" w:cs="Wingdings" w:ascii="Wingdings" w:hAnsi="Wingdings"/>
        </w:rPr>
        <w:t></w:t>
      </w:r>
      <w:r>
        <w:rPr/>
        <w:t xml:space="preserve"> infinity</w:t>
        <w:br/>
        <w:t xml:space="preserve">b. ventilation perfustion ratio </w:t>
      </w:r>
      <w:r>
        <w:rPr>
          <w:rFonts w:eastAsia="Wingdings" w:cs="Wingdings" w:ascii="Wingdings" w:hAnsi="Wingdings"/>
        </w:rPr>
        <w:t></w:t>
      </w:r>
      <w:r>
        <w:rPr/>
        <w:t xml:space="preserve"> 0</w:t>
        <w:br/>
        <w:t>c. Something else which was correct</w:t>
        <w:br/>
        <w:t>d. Something else which was not correct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Energy is needed for the following mode of transport across the cell membrane: (2)</w:t>
        <w:br/>
        <w:t>a. by a carrier against an electrical gradient</w:t>
        <w:br/>
        <w:t>b. by a carrier against a chemical gradient</w:t>
        <w:br/>
        <w:t>c. osmosis</w:t>
        <w:br/>
        <w:t>d. diffusion</w:t>
        <w:br/>
        <w:t>e. facilitated diffusion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ich is most similar in systemic&amp; Pulmonary circulation? (2)</w:t>
        <w:br/>
        <w:t>a. Peak systolic Pressure</w:t>
        <w:br/>
        <w:t>b. Stroke Volume</w:t>
        <w:br/>
        <w:t>c. PreLoad</w:t>
        <w:br/>
        <w:t>d. AfterLoad</w:t>
        <w:br/>
        <w:t>e. blood volum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is accelerating the transition CO2</w:t>
      </w:r>
      <w:r>
        <w:rPr>
          <w:rFonts w:eastAsia="Wingdings" w:cs="Wingdings" w:ascii="Wingdings" w:hAnsi="Wingdings"/>
        </w:rPr>
        <w:t></w:t>
      </w:r>
      <w:r>
        <w:rPr/>
        <w:t>bicarbonate?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happen when the atria strech receptors stimulate?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At normal resting level expiration(2)</w:t>
        <w:br/>
        <w:t>a. Diaphragm relaxes</w:t>
        <w:br/>
        <w:t>b. Activity in phrnic nerve decreases</w:t>
        <w:br/>
        <w:t>c. outer intercostal muscles contract</w:t>
        <w:br/>
        <w:t>d. an intraalveolar pressure of approximately 10 mmHg over barometric pressure is formed</w:t>
        <w:br/>
        <w:t>e. CO2 content of expired air slowly increase from 0 up to 5 % during the expiration phase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hat will cause increase in ♥ rate ?? (3)</w:t>
        <w:br/>
        <w:t>a. Heat</w:t>
        <w:br/>
        <w:t>b. Baroreceptror Reflex</w:t>
        <w:br/>
        <w:t>c. preload</w:t>
        <w:br/>
        <w:t>d. Chemoreceptor</w:t>
        <w:br/>
        <w:t>e. Stroke volume</w:t>
        <w:br/>
        <w:t>f. Myocardial contractility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n adult human subjects, in upright position the venous pressure:  (2)</w:t>
        <w:br/>
        <w:t>a. In the limbs can show a ten-fold increase compared to the horizontal position.</w:t>
        <w:br/>
        <w:t>b. In the arms does not change at all.</w:t>
        <w:br/>
        <w:t>c. In the dural sinuses is maintained always above zero mmHg.</w:t>
        <w:br/>
        <w:t xml:space="preserve">d. At the level of the right atrio-ventricular valves remains close to zero mmHg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Match the blocker with what it blocks – possible to match more then 1to each 1</w:t>
        <w:br/>
        <w:t>a. TTX</w:t>
        <w:tab/>
        <w:br/>
        <w:t>b. Mg</w:t>
        <w:br/>
        <w:t>c. Cardiac Glycoside(digitalis)</w:t>
        <w:br/>
        <w:t>d.Cruare</w:t>
        <w:br/>
        <w:br/>
        <w:t>1. Block Na/K pump in cardiac and smooth muscle</w:t>
        <w:br/>
        <w:t>2. Block Na pump in cardiac +skeletal muscle</w:t>
        <w:br/>
        <w:t>3. Compete on muscarinic receptor</w:t>
        <w:br/>
        <w:t>4. Ca+ block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W</w:t>
      </w:r>
      <w:r>
        <w:rPr/>
        <w:t>hat can you say about the next graph?</w:t>
        <w:br/>
        <w:t>a. point A can be about 10 sec</w:t>
        <w:br/>
        <w:t>b. point B can be (+1)</w:t>
        <w:br/>
        <w:t>c. Point C can be (-1)</w:t>
        <w:br/>
        <w:t>d. This graph represnts the normal alveolar pressure over time</w:t>
        <w:br/>
        <w:t>e. All correct</w:t>
        <w:br/>
      </w:r>
      <w:r>
        <w:rPr/>
        <w:drawing>
          <wp:inline distT="0" distB="0" distL="0" distR="0">
            <wp:extent cx="285750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20"/>
        <w:jc w:val="center"/>
        <w:rPr/>
      </w:pPr>
      <w:r>
        <w:rPr>
          <w:rtl w:val="true"/>
        </w:rPr>
        <w:t>בהצלחה לכולם</w:t>
      </w:r>
      <w:r>
        <w:rPr/>
        <w:t xml:space="preserve">! </w:t>
      </w:r>
      <w:r>
        <w:rPr>
          <w:rFonts w:eastAsia="Wingdings" w:cs="Wingdings" w:ascii="Wingdings" w:hAnsi="Wingdings"/>
        </w:rPr>
        <w:t></w:t>
      </w:r>
      <w:r>
        <w:rPr/>
        <w:br/>
        <w:br/>
      </w:r>
      <w:r>
        <w:rPr/>
        <w:drawing>
          <wp:inline distT="0" distB="0" distL="0" distR="0">
            <wp:extent cx="2307590" cy="188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66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6:55:00Z</dcterms:created>
  <dc:creator>Tomer C.</dc:creator>
  <dc:description>שחזור ממבחן שנערך ביום רביעי,ה27.12.06.
המבחן הינו סמי פיינל בפיזיולוגיה.</dc:description>
  <cp:keywords>שחזור פיזיולוגיה סמי פיינל</cp:keywords>
  <dc:language>en-US</dc:language>
  <cp:lastModifiedBy>tomer</cp:lastModifiedBy>
  <dcterms:modified xsi:type="dcterms:W3CDTF">2006-12-28T14:29:00Z</dcterms:modified>
  <cp:revision>7</cp:revision>
  <dc:subject/>
  <dc:title>שחזור  בפיזיולוגיה 27.12.06</dc:title>
</cp:coreProperties>
</file>